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Schokoladen-Glasur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El Schokoladenpulv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El Kakaopulv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5 g Puderzuck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El heißes Fet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 g flüssiges Kokosfet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El Arrak (kann auch weggelassen werden, dann etw. mehr Wasser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okoladen- und Kakaopulver mischen, den Puderzucker darübersieben. Mit heißem Wasser eine geschmeidige Masse rühren. Arrak zugeben und die Glasur mit dem Kokosfett gut verschlag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0:32:00Z</dcterms:created>
  <dc:creator>Jana</dc:creator>
  <dc:description/>
  <dc:language>en-US</dc:language>
  <cp:lastModifiedBy>Jana</cp:lastModifiedBy>
  <dcterms:modified xsi:type="dcterms:W3CDTF">2004-07-16T10:32:00Z</dcterms:modified>
  <cp:revision>2</cp:revision>
  <dc:subject/>
  <dc:title/>
</cp:coreProperties>
</file>